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90324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91225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01911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70229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34100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03116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92463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84686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