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69798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60080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6941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63691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