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8874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012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9369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468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6186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2017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079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2694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851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4189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453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750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150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561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3540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0384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862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