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202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152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875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40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59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18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183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872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162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749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346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451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976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525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000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