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4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97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26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841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84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127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470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314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3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91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196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784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396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05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8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