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2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647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4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780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55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557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113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472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72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81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75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28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92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