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397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285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288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622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188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3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593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560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829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114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18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491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661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