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06980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60034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96253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05008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20963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5865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98539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03979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97128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29224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67205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39763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83572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16634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65482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84617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13888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