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5992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86713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4955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4204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60646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04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0791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757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7254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93327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9714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871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881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81261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23788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3249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28112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12092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63985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35193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20699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8766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7320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40712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85813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8109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87544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0489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88649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89597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336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046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73852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1467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74084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0892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7240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6472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1102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