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2194609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7037185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3974326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1687580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82796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568464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462864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4687260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