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39877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09934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486479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36578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