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1470763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9578165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2889177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7765214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2021841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6919741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0204636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8041730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