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4347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367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01365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