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92075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95190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91745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60921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