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188532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726937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117280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165365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