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2906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679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121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2429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