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5853283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8891352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770286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179048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