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68375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429780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288881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754283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