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7233010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8893643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983792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388599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