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5537889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6435059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3521023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