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71413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42752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79605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