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19117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23216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0035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