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224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280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466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70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307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301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518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507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477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116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835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265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116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257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529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217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116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