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979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083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782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538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535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62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520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571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664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102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585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968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476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