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30592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77795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59382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16631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39361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25798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12336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23108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37536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20197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38060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80418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75726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