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592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5603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0298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3201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8402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8932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8459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4344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2571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877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7671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0435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7609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2027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9648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