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2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600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35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550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768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79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155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957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4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494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118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853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784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681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759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049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564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