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628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053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910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13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647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236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114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312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739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289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325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82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891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925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118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