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344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833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911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38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918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6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46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683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249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652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619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110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607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