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92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0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883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5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0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992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920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53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89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544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77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43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469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555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107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86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483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