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7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76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29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34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2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014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60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05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80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75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2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805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417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766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849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