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07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10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7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87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54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696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04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872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88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860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20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53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