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65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113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987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961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751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476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117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516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681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61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083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687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692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398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143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400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791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