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447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031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992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445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11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548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244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861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396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097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69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800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038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455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40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