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8503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6133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26692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80399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84632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91159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31942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33124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57533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12238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5870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35078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32626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38662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30446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52022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66348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2372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33505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49841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92183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83473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00775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29798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72799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77192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30363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43757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01536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51779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092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6838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14631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53207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79153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63209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01994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18744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67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