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7106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71597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01809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08700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29487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91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2332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4846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2557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15478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7027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2191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79495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28958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9366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15686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4602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7433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1350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18568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323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11829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69123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1390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19042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79706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52957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2486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778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91761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9943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2341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45761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02921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2152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6728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8088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59208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16965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