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4550712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4562102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275172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2902288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5545297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039431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736238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165080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7039947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1738422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3254797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7607905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8823325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5832931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2956482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1383424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1210622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5707747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2067737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155679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2003876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0509709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656947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451368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337140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5922110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7560151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5938023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4980454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8290379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2009400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2845383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9539267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9738707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2032282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942910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775108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1277799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827991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