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2743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80380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91397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