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0318295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03182959"/>
            <w:bookmarkStart w:id="1" w:name="__Fieldmark__0_150318295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