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2002092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20020923"/>
      <w:bookmarkStart w:id="1" w:name="__Fieldmark__15_362002092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2002092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20020923"/>
      <w:bookmarkStart w:id="3" w:name="__Fieldmark__16_362002092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2002092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20020923"/>
      <w:bookmarkStart w:id="5" w:name="__Fieldmark__17_362002092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20020923"/>
      <w:bookmarkStart w:id="7" w:name="__Fieldmark__19_362002092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