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36498419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364984194"/>
            <w:bookmarkStart w:id="1" w:name="__Fieldmark__0_136498419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