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26474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80410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