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31360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30490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77298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05097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