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517654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926616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488227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822962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