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6856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82433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36172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8543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