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89575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06348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41832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26526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