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68881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47094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40590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65165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