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31799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36362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76213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49619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