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2951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4064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02985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56183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