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82250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487903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067379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752490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