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951746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565859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