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265991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360180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