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3516429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7102524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2851776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3710324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