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71104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87791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12833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89346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