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47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536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321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8824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