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86057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71008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65442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84739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