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606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708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396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9407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