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5133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5721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4294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89986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