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3100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899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16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7740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