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60535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85330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05994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81632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