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8955152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1806694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703208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6326135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2329046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7533416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0751927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9860153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3511111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7340370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402017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