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68370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85202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70065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86577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94014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2723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02883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0526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2227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7381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6465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