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82230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91164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311533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13138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61063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249628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12788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32102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99149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71334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64214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