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51557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81698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30053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78356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69825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08240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1462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4732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38317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7314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50658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