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56542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55955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77634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70055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99793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16170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69004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61992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97240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42154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75540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