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00522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11694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0678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04072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76694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78081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73684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66527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30580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41719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13529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