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6653064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2477400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4193491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6123205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5276010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5479062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6097089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5151914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3659592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9822144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9708232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