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f/doc/n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_elem/doc/nf_ele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_extra/doc/poly_extra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