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14408857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7728405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1348311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5509551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