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52240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516311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6946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45272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