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64798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27512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31194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