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2966893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0876935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902998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8160833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