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64646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44173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006032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198866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52833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59880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69757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96436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